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  <w:gridCol w:w="1199"/>
        <w:gridCol w:w="1294"/>
        <w:gridCol w:w="1294"/>
        <w:gridCol w:w="1188"/>
        <w:gridCol w:w="1328"/>
      </w:tblGrid>
      <w:tr>
        <w:trPr>
          <w:trHeight w:val="64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calc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1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4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-1,2-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lami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8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-1,3-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L-Lac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methyl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yl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9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9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5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9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Propanetr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3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4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6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0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0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6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vinylcarbi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4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 (enol form)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osolve 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2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iso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2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Ethylamino)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fur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5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5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7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9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3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3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1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0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9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7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9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3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9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7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7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aldehyd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8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2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8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8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Isopropylamino)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6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ac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2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8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8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pyran-2-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6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6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3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4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8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4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8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4-methyl-2-pentano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6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3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2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5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1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1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1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6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5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9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7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7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.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Methylcyclo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7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.1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7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phe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7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3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Hex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3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9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1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oxy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1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3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5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2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2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8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8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0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8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8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8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0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0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cinnam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6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4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4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8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ene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9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</w:tr>
      <w:tr>
        <w:trPr>
          <w:trHeight w:val="6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-2',2'-dimethylpropi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1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3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7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7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salicy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7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6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3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4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3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1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hex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5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5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1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7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3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1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1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2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7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1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1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3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6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propi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1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5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prop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6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6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8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6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-(2-Methoxyethoxy)ethoxy)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4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6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-Dimethyl-6-octen-1-yn-3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1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</w:tr>
      <w:tr>
        <w:trPr>
          <w:trHeight w:val="6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hydrogen sulf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1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8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3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3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3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5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5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6</w:t>
            </w:r>
          </w:p>
        </w:tc>
      </w:tr>
      <w:tr>
        <w:trPr>
          <w:trHeight w:val="6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bu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3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3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5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monobutyl ether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7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5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7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>
          <w:trHeight w:val="6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ylphospho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2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8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-4-hep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4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-Dimethyl-1-oct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2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0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0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6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6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pentano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6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8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7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5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'-Hydroxyethoxy)ethyl pival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7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0</w:t>
            </w:r>
          </w:p>
        </w:tc>
      </w:tr>
      <w:tr>
        <w:trPr>
          <w:trHeight w:val="6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Hydroxyethyl)-3-methyl-1H-imidazolium 2,2,2-trifluoroacet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3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1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.0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Undeca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8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3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.3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.3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oct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1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ur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.1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8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6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2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meth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0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6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.5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non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.0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8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thylene glycol monomethyl ether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.1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.6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.8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.0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,11-Trimethyl-1-dodecen-3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7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.1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09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dec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.2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.8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6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undec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.2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.7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9Z)-Octadeceno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.8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1.8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cinelaidic acid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.4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dodec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.7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butylammonium seri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.95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1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butylammonium L-threoni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.8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</w:tr>
      <w:tr>
        <w:trPr>
          <w:trHeight w:val="6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,11,15-Tetramethyl-1-hexadecyn-3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.27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yt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.84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pentaoxyethylen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.3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ropylene glyc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.2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tetradecan-1-ol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.9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6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L-serinate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.23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2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1:04:00Z</dcterms:created>
  <dc:creator>Rudolf Naef</dc:creator>
  <dc:description/>
  <dc:language>en-US</dc:language>
  <cp:lastModifiedBy>Rudolf Naef</cp:lastModifiedBy>
  <dcterms:modified xsi:type="dcterms:W3CDTF">2019-01-19T11:24:00Z</dcterms:modified>
  <cp:revision>2</cp:revision>
  <dc:subject/>
  <dc:title>Molecule name</dc:title>
</cp:coreProperties>
</file>